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>Decreto 1049/200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uperintendencia de Riesgos del Trabajo -- Excepción de la restricción establecida en el art. 19 de la ley 25.565 a los efectos de cubrir cargos vacante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s As, 19/06/200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VISTO </w:t>
      </w:r>
      <w:r>
        <w:rPr>
          <w:sz w:val="24"/>
        </w:rPr>
        <w:t>el Expediente del Registro de la SUPERlNTENDENCIA DE RIESGOS DEL TRABAJO (S.R.T.) N° 475/02, la Ley N° 24.557, los Decretos Nros. 491 de fecha 12 de marzo de 2002 y 601 de fecha 11 de abril de 2002, la Resolución S.R.T. N° 134 de fecha 4 de julio de 1996, 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CONSIDERAND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mediante el artículo 35 de la Ley N° 24.557 se creó la SUPERlNTENDENCIA DE RIESGOS DEL TRABAJO como entidad autárquica en jurisdicción del MINISTERIO DE TRABAJO, EMPLEO Y SEGURIDAD SOCIAL DE LA NACI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por el artículo 19 de la Ley N° 25.565, de Presupuesto de la Administración Nacional para el corriente ejercicio, se estableció que las Jurisdicciones y Entidades de la Administración Nacional no podrán cubrir los cargos vacantes financiados existentes a la fecha de sanción de la citada ley ni los que se produzcan con posterioridad, con excepción de los casos contemplados en la citada norm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por el Decreto N° 491/02 se estableció que toda designación, asignación de funciones, promoción y reincorporación de personal, en el ámbito de la Administración Pública, centralizada y descentralizada -en los términos del artículo 2° del Decreto N° 23 de fecha 23 de diciembre de 2001- en cargos de planta permanente y no permanente, incluyendo en estos últimos al personal transitorio y contratado, cualquiera fuere su modalidad y fuente de financiamiento será efectuada por el PODER EJECUTIVO NACIONAL, a propuesta de la Jurisdicción o Entidad correspondi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por el Decreto N° 601/02 se dispuso que las disposiciones del Decreto N° 491/02 son aplicables a la celebración, renovación o prórroga de toda contratación de servicios personales y de obra intelectual, incluidos los de locación de servicios celebrados en virtud de lo dispuesto en el Decreto N° 1184/01 y los contratos de locación de obra intelectual prestados a título personal encuadrados en los Decretos N° 1023/01 y 436/00, como así también los convenidos para proyectos o programas de cooperación técnica con financiamiento bilateral o multilateral, nacional e internacional, y los que tramiten por acuerdo entre cada Jurisdicción o Entidad y el Programa de Naciones Unidas para el Desarrollo (PNUD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atento ello, el MINISTERIO DE TRABAJO, EMPLEO Y SEGURIDAD SOCIAL ha elevado una propuesta para la cobertura de diversos cargos vacantes, contratación y renovación de contratos de personal especializado, cuyo vencimiento operó el día 30 de abril de 2002, correspondientes a la SUPERINTENDENCIA DE RIESGOS DEL TRABAJO, los que resultan necesarios para gestionar, complementar y fortalecer la labor de ese Organism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los cargos vacantes se encuentran debidamente financiados en el Presupuesto asignado a la SUPERINTENDENCIA DE RIESGOS DEL TRABAJO, debiendo resolverse la cobertura de los mismos mediante una excepción a lo previsto en el artículo 19 de la Ley N° 25.56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las personas cuya designación, contratación y renovación contractual se proponen, reúnen los requisitos de capacidad e idoneidad necesarios para cumplir las tareas que en cada caso se indica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para tal fin, se cuenta con créditos disponibles en las partidas presupuestarias específicas y con los recursos del artículo 33, apartado 4, de la Ley N° 24.557 y del artículo 1° de la Resolución S.R.T. N° 134/9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la presente medida se dicta en uso de las atribuciones emergentes del artículo 99, inciso 1, de la CONSTITUCION NACIONAL, los artículos 19 y 58 de la Ley N° 25.565 y los Decretos N° 491/02 y N° 601/0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r ello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EL PRESIDENTE DE LA NACION ARGENTINA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ECRET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rtículo 1°</w:t>
      </w:r>
      <w:r>
        <w:rPr>
          <w:sz w:val="24"/>
        </w:rPr>
        <w:t xml:space="preserve"> - Desígnase, como excepción a lo dispuesto en el artículo </w:t>
      </w:r>
      <w:r>
        <w:rPr>
          <w:b/>
          <w:sz w:val="24"/>
        </w:rPr>
        <w:t>19</w:t>
      </w:r>
      <w:r>
        <w:rPr>
          <w:sz w:val="24"/>
        </w:rPr>
        <w:t xml:space="preserve"> de la Ley N° 25.565, en la SUPERINTENDENCIA DE RIESGOS DEL TRABAJO, ente autárquico en jurisdicción del MINISTERIO DE TRABAJO, EMPLEO Y SEGURIDAD SOCIAL, a las personas cuyos datos de identidad, categorías y cargos asignados se detallan en la planilla que como ANEXO I, forma parte integrante del presente decret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rtículo 2°</w:t>
      </w:r>
      <w:r>
        <w:rPr>
          <w:sz w:val="24"/>
        </w:rPr>
        <w:t xml:space="preserve"> - Apruébase la contratación y renovación de los contratos entre la SUPERlNTENDENCIA DE RIESGOS DEL TRABAJO, ente autárquico en jurisdicción del MINISTERIO DE TRABAJO, EMPLEO Y SEGURIDAD SOCIAL, y las personas cuyos datos de identidad se detallan en las planillas que, como ANEXO lI, forman parte integrante del presente decret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rtículo 3°</w:t>
      </w:r>
      <w:r>
        <w:rPr>
          <w:sz w:val="24"/>
        </w:rPr>
        <w:t xml:space="preserve"> - Los gastos que demande el cumplimiento del presente decreto se atenderán con cargo a las partidas específicas del presupuesto de la SUPERINTENDENCIA DE RIESGOS DEL TRABAJO y a los recursos del artículo </w:t>
      </w:r>
      <w:r>
        <w:rPr>
          <w:b/>
          <w:sz w:val="24"/>
        </w:rPr>
        <w:t>33</w:t>
      </w:r>
      <w:r>
        <w:rPr>
          <w:sz w:val="24"/>
        </w:rPr>
        <w:t xml:space="preserve">, apartado 4, de la Ley N° 24.557 y del artículo </w:t>
      </w:r>
      <w:r>
        <w:rPr>
          <w:b/>
          <w:sz w:val="24"/>
        </w:rPr>
        <w:t>1°</w:t>
      </w:r>
      <w:r>
        <w:rPr>
          <w:sz w:val="24"/>
        </w:rPr>
        <w:t xml:space="preserve"> de la Resolución S.R.T. N° 134/96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rtículo 4°</w:t>
      </w:r>
      <w:r>
        <w:rPr>
          <w:sz w:val="24"/>
        </w:rPr>
        <w:t xml:space="preserve"> - Comuníquese, publíquese, dése a la Dirección Nacional del Registro Oficial y archívese. - DUHALDE. - Alfredo N. Atanasof. - Graciela Camaño.</w:t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7:22:00Z</dcterms:created>
  <dc:creator>ncodazzi</dc:creator>
  <dc:description/>
  <dc:language>en-US</dc:language>
  <cp:lastModifiedBy>ncodazzi</cp:lastModifiedBy>
  <dcterms:modified xsi:type="dcterms:W3CDTF">2005-05-23T17:42:00Z</dcterms:modified>
  <cp:revision>1</cp:revision>
  <dc:subject/>
  <dc:title>Decreto 1049/2002</dc:title>
</cp:coreProperties>
</file>